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от 14 декабря 2017 года № 14.3 «О бюджете муниципального образования «Можгинский район» на 2018  год и на плановый период 2019 и 2020 годов »</w:t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«Можгинский район» от 14 декабря 2017 года № 14.3 «О бюджете муниципального образования «Можгинский район» на 2018 год и на плановый период 2019 и 2020 годов»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.   В пункте 1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в подпункте 1 цифры «712 766,2 » заменить цифрами «718 235,2» и цифры «520 090,2» заменить цифрами «525 428,5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в подпункте 2 цифры «712 766,2» заменить цифрами «722 245,9»;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5 цифры «0»  заменить цифрами «4 010,7»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 в абзаце 1 пункта 5 статьи 4 цифры «1 878» заменить цифрами «2 018»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 в пункте 1 статьи 7 цифры «17 631» заменить цифрами «21 695,9»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4.  Дополнить приложениями 1.1, 6.1, 8.1 и 10.1, согласно приложениям к настоящему решению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5. Приложения 2, 12, 13, 20  изложить в новой редакции, согласно приложениям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Г. П. 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апреля 2018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hanging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начальника Управления финансов 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                                                          С. К. Загляд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сектора правового обеспечения                                             Н. В. Щеклеина</w:t>
      </w:r>
    </w:p>
    <w:sectPr>
      <w:footerReference w:type="default" r:id="rId3"/>
      <w:type w:val="nextPage"/>
      <w:pgSz w:w="11906" w:h="16838"/>
      <w:pgMar w:left="1560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Никифорова</cp:lastModifiedBy>
  <cp:lastPrinted>2018-03-27T14:53:00Z</cp:lastPrinted>
  <dcterms:modified xsi:type="dcterms:W3CDTF">2018-03-27T10:53:00Z</dcterms:modified>
  <cp:revision>15</cp:revision>
  <dc:subject/>
  <dc:title/>
</cp:coreProperties>
</file>